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TECHNICKÉ PODMÍNKY VÝROBKŮ 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Zdivo z pórobetonových tvárnic – dozdívá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tloušťka zdiva  </w:t>
        <w:tab/>
        <w:t>(mm)</w:t>
        <w:tab/>
        <w:tab/>
        <w:tab/>
        <w:tab/>
        <w:t>dle potřeb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třída objemové hmotnosti (kg/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)  </w:t>
        <w:tab/>
        <w:tab/>
        <w:t>5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vážená laboratorní neprůzvučnost Rw (dB)  </w:t>
        <w:tab/>
        <w:t>4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požární odolnost </w:t>
        <w:tab/>
        <w:tab/>
        <w:tab/>
        <w:tab/>
        <w:tab/>
        <w:t xml:space="preserve">REI 180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vnost zdiva</w:t>
        <w:tab/>
        <w:tab/>
        <w:tab/>
        <w:tab/>
        <w:tab/>
        <w:t>P4</w:t>
      </w:r>
    </w:p>
    <w:p>
      <w:pPr>
        <w:pStyle w:val="Normal"/>
        <w:spacing w:before="0" w:after="0"/>
        <w:contextualSpacing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Malta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cs="Calibri"/>
        </w:rPr>
      </w:pPr>
      <w:r>
        <w:rPr>
          <w:rFonts w:cs="Calibri"/>
        </w:rPr>
        <w:t>zdící malta pro zdění pórobetonových tvárnic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Keramický obklad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Calibri"/>
          <w:bCs/>
        </w:rPr>
        <w:t xml:space="preserve">- </w:t>
        <w:tab/>
        <w:t>keramický obklad o rozměru 300x600 mm</w:t>
      </w:r>
    </w:p>
    <w:p>
      <w:pPr>
        <w:pStyle w:val="Normal"/>
        <w:spacing w:lineRule="auto" w:line="240" w:before="0" w:after="0"/>
        <w:ind w:left="1065" w:hanging="0"/>
        <w:rPr>
          <w:rFonts w:cs="Calibri"/>
          <w:bCs/>
        </w:rPr>
      </w:pPr>
      <w:r>
        <w:rPr>
          <w:rFonts w:cs="Calibri"/>
          <w:bCs/>
        </w:rPr>
        <w:t xml:space="preserve">- </w:t>
        <w:tab/>
        <w:t>barva bílá nebo dle výběru investora</w:t>
      </w:r>
    </w:p>
    <w:p>
      <w:pPr>
        <w:pStyle w:val="Normal"/>
        <w:spacing w:lineRule="auto" w:line="240" w:before="0" w:after="0"/>
        <w:ind w:left="1065" w:hanging="0"/>
        <w:rPr>
          <w:rFonts w:cs="Calibri"/>
          <w:bCs/>
        </w:rPr>
      </w:pPr>
      <w:r>
        <w:rPr>
          <w:rFonts w:cs="Calibri"/>
          <w:bCs/>
        </w:rPr>
        <w:t>-</w:t>
        <w:tab/>
        <w:t>výška keramického obkladu dle PD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Keramická dlažba</w:t>
      </w:r>
    </w:p>
    <w:p>
      <w:pPr>
        <w:pStyle w:val="Normal"/>
        <w:spacing w:lineRule="auto" w:line="240" w:before="0" w:after="0"/>
        <w:ind w:left="1065" w:hanging="0"/>
        <w:rPr/>
      </w:pPr>
      <w:r>
        <w:rPr>
          <w:rFonts w:cs="Calibri"/>
          <w:bCs/>
        </w:rPr>
        <w:t xml:space="preserve">- </w:t>
        <w:tab/>
        <w:t>keramická dlažba o rozměru 600x600 mm</w:t>
      </w:r>
    </w:p>
    <w:p>
      <w:pPr>
        <w:pStyle w:val="Normal"/>
        <w:spacing w:lineRule="auto" w:line="240" w:before="0" w:after="0"/>
        <w:ind w:left="1065" w:hanging="0"/>
        <w:rPr>
          <w:rFonts w:cs="Calibri"/>
          <w:bCs/>
        </w:rPr>
      </w:pPr>
      <w:r>
        <w:rPr>
          <w:rFonts w:cs="Calibri"/>
          <w:bCs/>
        </w:rPr>
        <w:t xml:space="preserve">- </w:t>
        <w:tab/>
        <w:t>barva bílá nebo dle výběru investora</w:t>
      </w:r>
    </w:p>
    <w:p>
      <w:pPr>
        <w:pStyle w:val="Normal"/>
        <w:spacing w:lineRule="auto" w:line="240" w:before="0" w:after="0"/>
        <w:ind w:left="1065" w:hanging="0"/>
        <w:rPr>
          <w:rFonts w:cs="Calibri"/>
          <w:bCs/>
        </w:rPr>
      </w:pPr>
      <w:r>
        <w:rPr>
          <w:rFonts w:cs="Calibri"/>
          <w:bCs/>
        </w:rPr>
        <w:t>-</w:t>
        <w:tab/>
        <w:t>protiskluznost R1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1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Štuková omítk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rno 0,5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evnost v tlaku 1,5 až 5 N/mm</w:t>
      </w:r>
      <w:r>
        <w:rPr>
          <w:rFonts w:cs="Calibri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ídržnost ≥ 0,1 N/mm</w:t>
      </w:r>
      <w:r>
        <w:rPr>
          <w:rFonts w:cs="Calibri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barva bílá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ámečnické prvky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podrobná specifikace viz výpis zámečnických prvků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veře vnitř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Cs/>
        </w:rPr>
        <w:t>dřevěné vnitřní dveř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podrobnější specifikace viz. výpis dveř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Cs/>
        </w:rPr>
        <w:t>barevnost dveří provedena v kontrastních barvách oproti okolním konstrukcím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Cementový litý potěr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potěrový materiál s cementovým pojivem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bez nutnosti výztuž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použití ve vnitřních prostorách 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min. tl. 45 mm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Objemová hmotnost zatvrdlé směsi 2000-2100 kg/m3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Reakce na oheň – A1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Teplotní roztažnost – 0,012 mm/(m*K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Samonivelační potě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Samonivelační stěrka na bázi cementů, jemnozrnných plniv a speciálních přísad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Vysoká roztékavost a samonivelační schopnost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oužití v interiéru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Pevnost v tlaku min. 35 MP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Pevnost v tahu a ohybu min. 7 MP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tloušťka 2-30 mm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</w:rPr>
      </w:pPr>
      <w:r>
        <w:rPr>
          <w:rFonts w:cs="Calibri"/>
        </w:rPr>
        <w:t>Reakce na oheň – A1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Penetrace pro hydroizolační stěrk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řešeno pomocí naředění hydroizolační stěrky v poměru 1:10 s čistou vodo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oba zrání min 48 hod.</w:t>
      </w:r>
    </w:p>
    <w:p>
      <w:pPr>
        <w:pStyle w:val="Normal"/>
        <w:spacing w:lineRule="auto" w:line="240" w:before="0" w:after="0"/>
        <w:ind w:left="10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Hydroizolační stěrk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Flexibilní jednosložková silikátově-disperzní těsnící stěrk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o vlhkostně zatížené prostřed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ůsak tlakovou vodou – 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hová přídržnost – min. 0,5 MP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celková tloušťka vrstvy – 2,0 mm ( 2 stěrkové vrstvy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evnost v tahu – min. 2,0 MPa</w:t>
      </w:r>
    </w:p>
    <w:p>
      <w:pPr>
        <w:pStyle w:val="Normal"/>
        <w:spacing w:lineRule="auto" w:line="240" w:before="0" w:after="0"/>
        <w:ind w:left="10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Vnitřní malb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dnosložková barva pro vnitřní použi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nátěr s bělostí 92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Heterogenní protikluzné PVC (vinyl) v rolích vyztužené skelným roune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eterogenní akustický zátěžový vinyl bez obsahu ftalátů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vyztužení vrstvou ze skelného rouna zvyšuje odolnost v bodovém zatížení a vylepšuje rozměrovou stálost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třída zátěže 34/42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ročejový útlum dle EN ISO 717-2 je 15dB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ozměrová stálost (roztažnost) dle EN 434 je ≤ 0,1%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odnota zbytkového otlaku (bodové zatížení) dle EN 433 je 0,05 m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odolnost vůči skvrnám od chemikálií (chemická odolnost) dle EN 423 je vynikající (třída excellent)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součinitel smykového tření dle ČSN hodnota µ ≥ 0,6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protiskluznost dle DIN je R10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eakce na oheň dle EN 13 501-1 je B</w:t>
      </w:r>
      <w:r>
        <w:rPr>
          <w:rFonts w:eastAsia="Times New Roman" w:cs="Calibri"/>
          <w:vertAlign w:val="subscript"/>
          <w:lang w:eastAsia="cs-CZ"/>
        </w:rPr>
        <w:t>fl</w:t>
      </w:r>
      <w:r>
        <w:rPr>
          <w:rFonts w:eastAsia="Times New Roman" w:cs="Calibri"/>
          <w:lang w:eastAsia="cs-CZ"/>
        </w:rPr>
        <w:t> – S</w:t>
      </w:r>
      <w:r>
        <w:rPr>
          <w:rFonts w:eastAsia="Times New Roman" w:cs="Calibri"/>
          <w:vertAlign w:val="subscript"/>
          <w:lang w:eastAsia="cs-CZ"/>
        </w:rPr>
        <w:t>1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onstrukce materiálu neobsahuje žádné látky ze skupiny ftalátů</w:t>
      </w:r>
    </w:p>
    <w:p>
      <w:pPr>
        <w:pStyle w:val="Normal"/>
        <w:spacing w:lineRule="auto" w:line="240" w:before="0" w:after="100"/>
        <w:rPr>
          <w:rFonts w:eastAsia="Times New Roman" w:cs="Calibri"/>
          <w:lang w:eastAsia="cs-CZ"/>
        </w:rPr>
      </w:pPr>
      <w:r>
        <w:rPr>
          <w:rFonts w:eastAsia="Times New Roman" w:cs="Calibri"/>
          <w:color w:val="1F497D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cs-CZ"/>
        </w:rPr>
      </w:pPr>
      <w:r>
        <w:rPr>
          <w:rFonts w:eastAsia="Times New Roman" w:cs="Calibri"/>
          <w:b/>
          <w:bCs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cs-CZ"/>
        </w:rPr>
      </w:pPr>
      <w:r>
        <w:rPr>
          <w:rFonts w:eastAsia="Times New Roman" w:cs="Calibri"/>
          <w:b/>
          <w:bCs/>
          <w:lang w:eastAsia="cs-CZ"/>
        </w:rPr>
        <w:t>Nátěr na radiáto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  <w:lang w:eastAsia="cs-CZ"/>
        </w:rPr>
        <w:t>pro vrchní lesklé nátěry těles ústředního top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  <w:lang w:eastAsia="cs-CZ"/>
        </w:rPr>
        <w:t>odolávající teplotě do 100 °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  <w:lang w:eastAsia="cs-CZ"/>
        </w:rPr>
        <w:t>rychle schnou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  <w:lang w:eastAsia="cs-CZ"/>
        </w:rPr>
        <w:t>nanášení ve dvou vrstvách na suchý, čistý a odmaštěný povr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  <w:lang w:eastAsia="cs-CZ"/>
        </w:rPr>
        <w:t>vodou ředitelná do 10 %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1"/>
        <w:rPr>
          <w:rFonts w:cs="Calibri"/>
          <w:b/>
          <w:b/>
        </w:rPr>
      </w:pPr>
      <w:r>
        <w:rPr>
          <w:rFonts w:cs="Calibri"/>
          <w:b/>
        </w:rPr>
        <w:t xml:space="preserve">Zateplení podlahy – izolační desky EPS 150 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1"/>
        <w:rPr>
          <w:rFonts w:cs="Calibri"/>
        </w:rPr>
      </w:pPr>
      <w:r>
        <w:rPr>
          <w:rFonts w:cs="Calibri"/>
        </w:rPr>
        <w:t xml:space="preserve">podlahový polystyren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1"/>
        <w:rPr>
          <w:rFonts w:cs="Calibri"/>
          <w:bCs/>
        </w:rPr>
      </w:pPr>
      <w:r>
        <w:rPr>
          <w:rFonts w:cs="Calibri"/>
          <w:bCs/>
        </w:rPr>
        <w:t xml:space="preserve">Napětí v talku při 10% stlačení CS(10) </w:t>
        <w:tab/>
        <w:tab/>
        <w:t>150 kPa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outlineLvl w:val="1"/>
        <w:rPr>
          <w:rFonts w:cs="Calibri"/>
          <w:bCs/>
        </w:rPr>
      </w:pPr>
      <w:r>
        <w:rPr>
          <w:rFonts w:cs="Calibri"/>
          <w:bCs/>
        </w:rPr>
        <w:t xml:space="preserve">faktor difuzního odporu (dle ČSN EN 13163)  </w:t>
        <w:tab/>
        <w:t>μ=30–70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Akustický kazetový podhled - 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kustický kazetový podhled: POD A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pní akustický pohltivý podhled s viditelnou konstrukcí 600/600 mm 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á konstrukce s viditelnými nosnými profily provedená v souladu s ČSN EN 13964:2004, každá deska je vyměnitelná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é desky s certifikátem osvědčujícím vhodnost použití ve vnitřním prostředí. Desky opatřené finální povrchovou úpravou, deska formátu 600x600xtl. dle výrobce mm. Odrazivost světla&gt;=88%, reakce na oheň  A2s1,d0 podle EN 13501-1, barva bílá podobná RAL9010. Při montáži je nutno dbát na všeobecné podmínky montáže určené výrobcem a odborné technické posudky.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Akustický obklad stěny: AO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ěnová akustická obkladová konstrukce v kovovém rámu provedená v souladu s ČSN EN 13964:2004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bkladové desky s certifikátem osvědčujícím vhodnost použití ve vnitřním prostředí " opatřené finální povrchovou úpravou  s nástřikem barvou, hladká akustická deska vložená do hliníkového systémového rámu. Odrazivost světla&gt;=88%, reakce na oheň  A2s1,d0 podle EN 13501-1,  barva bílá podobná RAL9010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 obkladový stěnový díl nesmí být zavěšována žádná zařízení, příslušenství, vybavení místnosti apod.</w:t>
      </w:r>
    </w:p>
    <w:p>
      <w:pPr>
        <w:pStyle w:val="Normal"/>
        <w:jc w:val="both"/>
        <w:rPr>
          <w:rFonts w:cs="Calibri"/>
          <w:color w:val="000000"/>
          <w:highlight w:val="yellow"/>
        </w:rPr>
      </w:pPr>
      <w:r>
        <w:rPr>
          <w:rFonts w:cs="Calibri"/>
          <w:color w:val="000000"/>
        </w:rPr>
        <w:t>Při montáži je nutno dbát na všeobecné podmínky montáže určené výrobcem a odpovídající odborné technické posudky, dodávka a montáž bude zajištěna zaškolenou montážní firmou.</w:t>
      </w:r>
    </w:p>
    <w:p>
      <w:pPr>
        <w:pStyle w:val="Normal"/>
        <w:jc w:val="both"/>
        <w:rPr>
          <w:rFonts w:cs="Calibri"/>
          <w:b/>
          <w:b/>
          <w:color w:val="000000"/>
          <w:highlight w:val="yellow"/>
        </w:rPr>
      </w:pPr>
      <w:r>
        <w:rPr>
          <w:rFonts w:cs="Calibri"/>
          <w:b/>
          <w:color w:val="000000"/>
          <w:highlight w:val="yellow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řed objednáním materiálu a zahájením prací bude zpracována akustická studie dle konkrétního dodavatele podhledu, tato studie bude předložena projektantovi k odsouhlasení,   akustický podhled musí splňovat požadavky ČSN 730527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color w:val="000000"/>
        </w:rPr>
        <w:t>Po realizaci musí zhotovitel zajistit měření doby dozvuku pro ověření splnění normových požadavků a předat protokol o měření doby dozvuku s kladným výsledkem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text">
    <w:name w:val="normaltext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0:00Z</dcterms:created>
  <dc:creator>Robert</dc:creator>
  <dc:description/>
  <cp:keywords/>
  <dc:language>en-US</dc:language>
  <cp:lastModifiedBy>Barbora Kyšková</cp:lastModifiedBy>
  <cp:lastPrinted>2017-10-12T17:54:00Z</cp:lastPrinted>
  <dcterms:modified xsi:type="dcterms:W3CDTF">2021-02-15T16:37:00Z</dcterms:modified>
  <cp:revision>211</cp:revision>
  <dc:subject/>
  <dc:title/>
</cp:coreProperties>
</file>